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594913072"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75150595"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545162829"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015438943"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979062206"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119876313"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506115056"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691494746"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5319532"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479823241"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507300970"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28583007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747151620"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847901529"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24749458"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438178332"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319162644"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